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5876138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9447347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8114155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3732946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